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y Summer School 201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eek 3 – Self-Assessment Checklis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e boxes below, place an X in the correct column for each task from this week. Make sure you label each assignment with the correct task number on your wikispaces page.  Save this to your Week 1 pag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8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 of first two week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4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ng fake websi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up the text – website checkli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9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90"/>
        <w:gridCol w:w="144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Supreme Cou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ing 2 reliable websites on Obamac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 about sampke glog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gster on famous Supreme Court ca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10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90"/>
        <w:gridCol w:w="990"/>
        <w:gridCol w:w="144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do your views fit?  qu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ree branches of govern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i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s’ Domain lesson n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 qu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DAY 11</w:t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57"/>
        <w:gridCol w:w="960"/>
        <w:gridCol w:w="1470"/>
        <w:gridCol w:w="209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NUMB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TIT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ED TO FINI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Constitu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amble Word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the Arti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in principles of Constitu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 6 main princip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 of Rights no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7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 of Rights case study – mark u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of case stud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2:21:00Z</dcterms:created>
  <dc:creator>Ann</dc:creator>
  <dc:description/>
  <dc:language>en-US</dc:language>
  <cp:lastModifiedBy>Ann</cp:lastModifiedBy>
  <dcterms:modified xsi:type="dcterms:W3CDTF">2012-07-12T22:28:00Z</dcterms:modified>
  <cp:revision>3</cp:revision>
  <dc:subject/>
  <dc:title/>
</cp:coreProperties>
</file>